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cena tekstu</w:t>
      </w:r>
    </w:p>
    <w:p>
      <w:pPr>
        <w:pStyle w:val="Heading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i/>
          <w:iCs/>
        </w:rPr>
        <w:t xml:space="preserve">pt. .................................................................................................................................  </w:t>
      </w:r>
    </w:p>
    <w:p>
      <w:pPr>
        <w:pStyle w:val="TextBodyIndent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Cs/>
        </w:rPr>
        <w:t>Recenzent nie jest ograniczony w wyborze formy recenzji. Może posłużyć się poniższą tabelą, albo przygotować tekst zwarty, w którym jest jednak proszony o uwzględnienie przynajmniej głównych punktów tabeli, w tym zwłaszcza pkt 18: Dodatkowe uwagi.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2"/>
        <w:gridCol w:w="1790"/>
        <w:gridCol w:w="1600"/>
        <w:gridCol w:w="1474"/>
        <w:gridCol w:w="1790"/>
      </w:tblGrid>
      <w:tr>
        <w:trPr>
          <w:trHeight w:val="75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0. Typ tekstu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1) artykuł</w:t>
            </w:r>
          </w:p>
        </w:tc>
      </w:tr>
      <w:tr>
        <w:trPr>
          <w:trHeight w:val="2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2) esej</w:t>
            </w:r>
          </w:p>
        </w:tc>
      </w:tr>
      <w:tr>
        <w:trPr>
          <w:trHeight w:val="266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3) notatka naukowa</w:t>
            </w:r>
          </w:p>
        </w:tc>
      </w:tr>
      <w:tr>
        <w:trPr>
          <w:trHeight w:val="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4) esej recenzyjny</w:t>
            </w:r>
          </w:p>
        </w:tc>
      </w:tr>
      <w:tr>
        <w:trPr>
          <w:trHeight w:val="274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5) recenzja książki</w:t>
            </w:r>
          </w:p>
        </w:tc>
      </w:tr>
      <w:tr>
        <w:trPr>
          <w:trHeight w:val="263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(6) krytyka</w:t>
            </w:r>
          </w:p>
        </w:tc>
      </w:tr>
      <w:tr>
        <w:trPr>
          <w:trHeight w:val="75" w:hRule="atLeast"/>
        </w:trPr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(7) komentarz </w:t>
            </w:r>
          </w:p>
        </w:tc>
      </w:tr>
      <w:tr>
        <w:trPr>
          <w:trHeight w:val="91" w:hRule="atLeast"/>
        </w:trPr>
        <w:tc>
          <w:tcPr>
            <w:tcW w:w="3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Pytanie 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Odpowiedź lub ocena </w:t>
            </w:r>
          </w:p>
        </w:tc>
      </w:tr>
      <w:tr>
        <w:trPr/>
        <w:tc>
          <w:tcPr>
            <w:tcW w:w="3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decydowanie tak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czej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ta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 xml:space="preserve">raczej nie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zdecydowanie nie</w:t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zy w tekście przedstawiono ważne naukowo kwestie mieszczące się w polu zainteresowań 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PS/S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?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707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w tekście przedstawiono własne nowatorskie koncepcje, pomysły, narzędzia lub dane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przedstawiono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ażn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pl-PL"/>
              </w:rPr>
              <w:t xml:space="preserve"> w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nioski?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/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zy metody naukowe i założenia pracy są poprawne i jasno przedstawione? 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24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Czy wyniki uprawniają do przedstawionych interpretacji i wniosków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1199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opis doświadczeń lub obliczeń jest pełny i wystarczająco dokładny, aby pozwolić na prześledzenie toku rozumowania autora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1246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autor w wystarczającym stopniu odwołuje się do prac na podobny temat i jasno wskazuje swój własny, oryginalny wkład do badań przedstawianego zagadnienia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629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tytuł jasno odzwierciedla treść artykułu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abstrakt przedstawia zwięzłe i wyczerpujące podsumowanie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cała prezentacja jest jasna i ma prawidłową strukturę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697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język tekstu jest poprawny i precyzyjny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714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polemika jest merytoryczna, nie zaś osobista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symbole, skróty, jednostki i wzory matematyczne są właściwie zdefiniowane i prawidłowo używane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Czy jakąś część artykułu (tekst, tabele, ryciny, wzory) należałoby lepiej objaśnić, skrócić, połączyć lub pominąć?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23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liczba pozycji literatury i ich jakość jest odpowiednia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71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tekst odwołuje się do literatury nieanglojęzycznej (jeśli artykuł jest po angielsku) lub innej niż polskojęzyczna (jeśli artykuł jest po polsku)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zy zakres i jakość materiałów uzupełniających jest odpowiednia?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279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odatkowe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uwagi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  <w:t xml:space="preserve"> </w:t>
            </w:r>
          </w:p>
        </w:tc>
        <w:tc>
          <w:tcPr>
            <w:tcW w:w="6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pl-PL"/>
              </w:rPr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góln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cen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  <w:t xml:space="preserve"> 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acowani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znakomita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obr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ostateczna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słaba</w:t>
            </w:r>
          </w:p>
        </w:tc>
      </w:tr>
      <w:tr>
        <w:trPr>
          <w:trHeight w:val="375" w:hRule="atLeast"/>
        </w:trPr>
        <w:tc>
          <w:tcPr>
            <w:tcW w:w="3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Rekomendacj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la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redakcj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8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publikować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  <w:t xml:space="preserve"> w 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becnej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  <w:t xml:space="preserve"> </w:t>
              <w:br/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wersj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publikować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o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robnych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oprawkach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rzesłać ponownie po zasadniczej poprawie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odrzucić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Indent"/>
        <w:spacing w:lineRule="auto" w:line="240" w:before="0" w:after="200"/>
        <w:rPr/>
      </w:pPr>
      <w:r>
        <w:rPr>
          <w:rFonts w:cs="Times New Roman" w:ascii="Times New Roman" w:hAnsi="Times New Roman"/>
        </w:rPr>
        <w:t xml:space="preserve">Recenzentów uprasza się o umieszczenie komentarzy w odpowiednich komórkach wierszy 1–17. Jeśli pytanie nie dotyczy recenzowanego tekstu, proszę w dowolnej komórce tego wiersza napisać „nie dotyczy” lub „ND”. Jeśli Recenzent nie ma zdania w odniesieniu do danego pytania, powinien pozostawić je bez odpowiedzi. Jeśli pytanie nie wymaga dłuższej odpowiedzi, proszę w wybranej komórce wstawić „+” albo „x” jako znak aprobaty. Inne uwagi proszę wpisać w wierszu 18. W wierszach 0, 19 i 20 proszę jednoznacznie zakreślić wybraną opcję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463040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1463040" cy="381000"/>
          <wp:effectExtent l="0" t="0" r="0" b="0"/>
          <wp:docPr id="2" name="logop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p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9" r="-5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le1">
    <w:name w:val="title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280" w:after="280"/>
      <w:jc w:val="center"/>
      <w:outlineLvl w:val="1"/>
    </w:pPr>
    <w:rPr>
      <w:rFonts w:ascii="Book Antiqua" w:hAnsi="Book Antiqua" w:eastAsia="Times New Roman" w:cs="Book Antiqua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Book Antiqua" w:hAnsi="Book Antiqua" w:cs="Book Antiqua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8:57:00Z</dcterms:created>
  <dc:creator>oem</dc:creator>
  <dc:description/>
  <dc:language>en-US</dc:language>
  <cp:lastModifiedBy>Dom</cp:lastModifiedBy>
  <dcterms:modified xsi:type="dcterms:W3CDTF">2020-04-03T08:57:00Z</dcterms:modified>
  <cp:revision>2</cp:revision>
  <dc:subject/>
  <dc:title>Recenzowanie</dc:title>
</cp:coreProperties>
</file>